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Rodzi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przymiotników opisujących członków rodziny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GB"/>
              </w:rPr>
              <w:t>mum, dad, brother, sister, auntie, uncle, baby brother, baby sister, granddad, grandma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ce,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/>
              </w:rPr>
              <w:t>/ funny/pretty/ tall/ shor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y mum/ sister/… is nice/ funny/pretty/ tall/ short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lub nauczyciel odczytują na głos zdania po obrazkami. Uczniowie zaznaczają kółkiem postać pasującą do zdania. w wersji zaawansowanej uczniowie samodzielnie układają zdania o innych osobach na obrazka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33:00Z</dcterms:created>
  <dc:creator>EUROFORUM</dc:creator>
  <dc:description/>
  <dc:language>en-US</dc:language>
  <cp:lastModifiedBy>Euro</cp:lastModifiedBy>
  <cp:lastPrinted>2015-09-28T12:32:00Z</cp:lastPrinted>
  <dcterms:modified xsi:type="dcterms:W3CDTF">2015-09-28T10:33:00Z</dcterms:modified>
  <cp:revision>2</cp:revision>
  <dc:subject/>
  <dc:title/>
</cp:coreProperties>
</file>